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42092936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455285543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